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sociazione TS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gno per la costituzione dell’Associazione – 5 maggio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ttività nell’immediato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Il coordinamento generale provvederà a contattare immediatamente quei </w:t>
      </w:r>
      <w:r>
        <w:rPr>
          <w:b/>
        </w:rPr>
        <w:t>partner non scolastici</w:t>
      </w:r>
      <w:r>
        <w:rPr/>
        <w:t xml:space="preserve"> (o anche scolastici) che vorranno rispondere alla “Proposta di lavoro” ad essi destinata, riportata qui di segui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poste di lavoro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Per ciascuna delle proposte A e B sono indicati dei destinatari particolari, </w:t>
      </w:r>
      <w:r>
        <w:rPr>
          <w:b/>
          <w:i/>
        </w:rPr>
        <w:t>ma non esclusivi</w:t>
      </w:r>
      <w:r>
        <w:rPr/>
        <w:t>; ben vengano i contributi di tutti rispetto a entrambe le propos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posta di lavoro A</w:t>
      </w:r>
      <w:r>
        <w:rPr/>
        <w:t xml:space="preserve"> (destinatari particolari: </w:t>
      </w:r>
      <w:r>
        <w:rPr>
          <w:b/>
          <w:i/>
        </w:rPr>
        <w:t>partner scolastic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i sono invitati a:</w:t>
      </w:r>
    </w:p>
    <w:p>
      <w:pPr>
        <w:pStyle w:val="Normal"/>
        <w:numPr>
          <w:ilvl w:val="0"/>
          <w:numId w:val="1"/>
        </w:numPr>
        <w:rPr/>
      </w:pPr>
      <w:r>
        <w:rPr/>
        <w:t>proporre le modifiche ritenute opportune rispetto a tutti i documenti pervenuti con quest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omunicazione n 0, come al solito barrando le parti di testo da sostituire ed evidenziando in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olore giallo quelle nuove da inser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posta di lavoro B</w:t>
      </w:r>
      <w:r>
        <w:rPr/>
        <w:t xml:space="preserve"> (destinatari particolari: </w:t>
      </w:r>
      <w:r>
        <w:rPr>
          <w:b/>
          <w:i/>
        </w:rPr>
        <w:t>partner non scolastic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tti sono invitati ad individuare e suggerire un tema/idea (di loro interesse), che ritengon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ossa  essere sviluppato, attraverso opportune iniziative progettuali, dal partenariat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ell’Associazione TSSS (si veda in particolare, pur senza nessun elemento di rigidità, l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cheda “Struttura possibile delle iniziative progettuali”)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n seguito a confronto sull’idea iniziale potremo sviluppare, possibilmente in collaborazione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l’impianto e le attività progettua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utti sono pregati di inviare le risposte alla Proposta di lavoro A e alla Proposta di lavoro B all’indirizzo di posta elettronica dello scriven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>
          <w:sz w:val="32"/>
          <w:szCs w:val="32"/>
        </w:rPr>
        <w:t>fuselli@cobianchi.i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entro il giorno </w:t>
      </w:r>
    </w:p>
    <w:p>
      <w:pPr>
        <w:pStyle w:val="Normal"/>
        <w:ind w:left="360" w:hanging="0"/>
        <w:rPr>
          <w:sz w:val="32"/>
          <w:szCs w:val="32"/>
        </w:rPr>
      </w:pPr>
      <w:r>
        <w:rPr/>
        <w:t xml:space="preserve">                                     </w:t>
      </w:r>
      <w:r>
        <w:rPr>
          <w:sz w:val="32"/>
          <w:szCs w:val="32"/>
        </w:rPr>
        <w:t>lunedì</w:t>
      </w:r>
      <w:r>
        <w:rPr/>
        <w:t xml:space="preserve"> </w:t>
      </w:r>
      <w:r>
        <w:rPr>
          <w:sz w:val="32"/>
          <w:szCs w:val="32"/>
        </w:rPr>
        <w:t>29 maggio 200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Grazie per l’attenzione e buon lavoro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15 maggio 2006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Daniele Fuselli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41:00Z</dcterms:created>
  <dc:creator>daniele.fuselli</dc:creator>
  <dc:description/>
  <cp:keywords/>
  <dc:language>en-US</dc:language>
  <cp:lastModifiedBy>daniele.fuselli</cp:lastModifiedBy>
  <cp:lastPrinted>2006-05-15T15:16:00Z</cp:lastPrinted>
  <dcterms:modified xsi:type="dcterms:W3CDTF">2006-05-17T06:41:00Z</dcterms:modified>
  <cp:revision>2</cp:revision>
  <dc:subject/>
  <dc:title>Associazione TSSS </dc:title>
</cp:coreProperties>
</file>